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cbc.ca/canada/british-columbia/story/2010/10/14/bc-dams-report.html?ref=rss</w:t>
        </w:r>
      </w:hyperlink>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Hundreds of B.C. dams in need of repair: report</w:t>
        <w:br/>
        <w:br/>
      </w:r>
    </w:p>
    <w:p>
      <w:pPr>
        <w:pStyle w:val="Normal"/>
        <w:rPr/>
      </w:pPr>
      <w:r>
        <w:rPr/>
        <w:t xml:space="preserve">The problem is that there are many dams that need to be serviced. But since they are privately owned it is not the provinces responsibility. But  since the people who are suppose to  look after the dams is not meeting the demand of the damage  the time has inflected on the dams, problems are happening. The province is concerned about four dams in particular. </w:t>
      </w:r>
      <w:r>
        <w:rPr>
          <w:color w:val="000000"/>
          <w:lang w:val="en"/>
        </w:rPr>
        <w:t xml:space="preserve">The four dams that needed immediate repairs are at Goertzen Pond near Osoyoos, Grafton Lake on Bowen Island, Eagle Rock Reservoir south of Chase, and Allan Spring in Saanich, </w:t>
        <w:br/>
        <w:br/>
      </w:r>
    </w:p>
    <w:p>
      <w:pPr>
        <w:pStyle w:val="Normal"/>
        <w:rPr>
          <w:color w:val="000000"/>
          <w:lang w:val="en"/>
        </w:rPr>
      </w:pPr>
      <w:r>
        <w:rPr>
          <w:color w:val="000000"/>
          <w:lang w:val="en"/>
        </w:rPr>
      </w:r>
    </w:p>
    <w:p>
      <w:pPr>
        <w:pStyle w:val="Normal"/>
        <w:rPr/>
      </w:pPr>
      <w:r>
        <w:rPr/>
        <w:t xml:space="preserve">I think the problems can be resolved  if the province wants these dams to be maintain. The province should be the one how has to repair the dams.  One person thinks  that someone should be in charge of informing the province before the dam gets do damage.  </w:t>
      </w:r>
    </w:p>
    <w:p>
      <w:pPr>
        <w:pStyle w:val="Normal"/>
        <w:rPr/>
      </w:pPr>
      <w:r>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ca/canada/british-columbia/story/2010/10/14/bc-dams-report.html?ref=r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27:00Z</dcterms:created>
  <dc:creator>Adam</dc:creator>
  <dc:description/>
  <dc:language>en-US</dc:language>
  <cp:lastModifiedBy>Adam</cp:lastModifiedBy>
  <dcterms:modified xsi:type="dcterms:W3CDTF">2010-10-15T15:28:00Z</dcterms:modified>
  <cp:revision>3</cp:revision>
  <dc:subject/>
  <dc:title/>
</cp:coreProperties>
</file>